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i/>
          <w:iCs/>
        </w:rPr>
        <w:t>The Odyssey</w:t>
      </w:r>
      <w:r>
        <w:rPr/>
        <w:t xml:space="preserve"> – Book 10</w:t>
      </w:r>
    </w:p>
    <w:p>
      <w:pPr>
        <w:pStyle w:val="Normal"/>
        <w:jc w:val="center"/>
        <w:rPr/>
      </w:pPr>
      <w:r>
        <w:rPr/>
        <w:t>Study Guide – Mr. Daniel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On the island that Odysseus and his men land on next, what is the name of the king and what type of king is h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two gifts does the king give Odysseu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ile Odysseus is sleeping, what happens to these two gifts; and, as a result, what happens to the me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is unusual about Circe’s hall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happens to the men after they drink Circe’s magic potion?  (Two thing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o stops Odysseus while he is on his way to see Circe and what is given to him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y does Circe free Odysseus’ men from her spell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does Odysseus agree to do after she releases them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ow long do Odysseus and his men stay with Circ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360"/>
        <w:rPr/>
      </w:pPr>
      <w:r>
        <w:rPr/>
        <w:t>10.  What is Odysseus’ reaction after hearing he must go the underworld to meet with Tiresias?</w:t>
      </w:r>
    </w:p>
    <w:p>
      <w:pPr>
        <w:pStyle w:val="Normal"/>
        <w:jc w:val="center"/>
        <w:rPr/>
      </w:pPr>
      <w:r>
        <w:rPr/>
        <w:t>Important Characters of Book 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ive a quick description over each character, using pg 889 in your textbook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eolus –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aestrygones –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urylochus –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ermes –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ersephone –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iresias –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6T14:40:00Z</dcterms:created>
  <dc:creator>Topeka Public Schools</dc:creator>
  <dc:description/>
  <cp:keywords/>
  <dc:language>en-US</dc:language>
  <cp:lastModifiedBy>TPS</cp:lastModifiedBy>
  <cp:lastPrinted>2009-09-23T09:37:00Z</cp:lastPrinted>
  <dcterms:modified xsi:type="dcterms:W3CDTF">2009-09-23T14:38:00Z</dcterms:modified>
  <cp:revision>2</cp:revision>
  <dc:subject/>
  <dc:title>The Odyssey – Book 10</dc:title>
</cp:coreProperties>
</file>